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Budowy chodników przy drogach powiatowych Nr 1 203R – ul. Firleja oraz Nr 1 173R – ul. Kościuszki w m. Radomyśl Wielki;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10-16T12:02:00Z</dcterms:modified>
  <cp:revision>39</cp:revision>
  <dc:subject>Droga Nr 2</dc:subject>
  <dc:title>Odtworzenie trasy</dc:title>
</cp:coreProperties>
</file>